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8-2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децембра 2022. године, донос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Јавном комуналном предузећу Шумадија Крагујевац на Одлуку о Ценовнику комуналних услуга извођења радова на редовном и осталом одржавању пешачких стаза и тротоара на територији града Крагујевца за 2023.годину број 12-30232 од 12. децембра 2022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ом комуналном предузећу Шумадија Крагујевац на Одлуку о Ценовнику комуналних услуга извођења радова на редовном и осталом одржавању пешачких стаза и тротоара на територији града Крагујевца за 2023.годину број 12-30232 од 12. децембра 2022. 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>, коју је Надзорни одбор Јавног комуналног предузећа  Шумадија Крагујевац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ом комуналном предузећу Шумадија Крагујевац на Одлуку о  Ценовнику комуналних услуга извођења радова на редовном и осталом одржавању пешачких стаза и тротоара на територији града Крагујевца за 2023.годину број 12-30232 од 12. децем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извођења радова на редовном и осталом одржавању пешачких стаза и тротоара на територији града Крагујевца за 2023.годину број </w:t>
      </w:r>
      <w:r>
        <w:rPr>
          <w:rFonts w:cs="Arial" w:ascii="Arial" w:hAnsi="Arial"/>
          <w:sz w:val="22"/>
          <w:szCs w:val="22"/>
          <w:lang w:val="sr-RS"/>
        </w:rPr>
        <w:t>12-30232</w:t>
      </w:r>
      <w:r>
        <w:rPr>
          <w:rFonts w:cs="Arial" w:ascii="Arial" w:hAnsi="Arial"/>
          <w:sz w:val="22"/>
          <w:szCs w:val="22"/>
          <w:lang w:val="sr-Latn-R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не су цене комуналних услуга за 2023. годину. Наведене цене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у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извођења радова на редовном и осталом одржавању пешачких стаза и тротоара на територији града Крагујевца за 2023.годину Јавног комуналног предузећа Шумадија Крагујевац број 12-30232 од 12. децембра 2022.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орица Ђор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ја Ангелов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01-17T14:08:00Z</cp:lastPrinted>
  <dcterms:modified xsi:type="dcterms:W3CDTF">2022-12-14T12:53:00Z</dcterms:modified>
  <cp:revision>149</cp:revision>
  <dc:subject/>
  <dc:title/>
</cp:coreProperties>
</file>